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Шумячского окружного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 № 76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умячский муниципальный округ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ой области  на  2025  год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лановый период 2026 и 2027 годов» 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5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80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166 606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83 176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51 6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2 6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2 6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 383 128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 360 373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Все лучшее детя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 472 517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2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2 227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93 242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93 242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8 98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346 9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45 9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83 429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8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8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8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233 3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594 8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761 1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759 9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30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57 4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33 6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33 6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666 938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285 629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 091 81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91 81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3 351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51 94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800 22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4 2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2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803 785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мероприятия в области жилищ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24 701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24 701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1 001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организации сбора и вывоза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29 084,1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86 016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содержанию и ремонту уличного освещ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15,2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организации и содержанию мест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93 016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мероприятия в области благоустро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, связанные с поддержкой инициативных прое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благоустройство мест массового отдыха люд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09 7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29 7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окружного Совета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ADMIN</cp:lastModifiedBy>
  <cp:lastPrinted>2025-02-21T09:37:00Z</cp:lastPrinted>
  <dcterms:modified xsi:type="dcterms:W3CDTF">2025-04-11T08:48:00Z</dcterms:modified>
  <cp:revision>95</cp:revision>
  <dc:subject/>
  <dc:title/>
</cp:coreProperties>
</file>